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NAGEMENT D’UNE SALLE A MANGER </w:t>
      </w:r>
    </w:p>
    <w:p>
      <w:pPr>
        <w:pStyle w:val="TextBody"/>
        <w:rPr/>
      </w:pPr>
      <w:r>
        <w:rPr/>
        <w:t>UNITE D’ACCUEIL DE LA MAISON DU LAMPY</w:t>
      </w:r>
    </w:p>
    <w:p>
      <w:pPr>
        <w:pStyle w:val="TextBody"/>
        <w:rPr/>
      </w:pPr>
      <w:r>
        <w:rPr/>
        <w:t>A SAISSAC (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OTE DE PRESENTATION DU PROJE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tat des lieux :</w:t>
      </w:r>
    </w:p>
    <w:p>
      <w:pPr>
        <w:pStyle w:val="Corpsdetexte2"/>
        <w:rPr/>
      </w:pPr>
      <w:r>
        <w:rPr/>
        <w:t xml:space="preserve">L’unité d’accueil située dans un immeuble du Service de la Navigation au Lampy Vieux, sur la commune de Saissac, département de l’Aude, est mise à disposition de l’ASCEE S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mmeuble est partagé entre le logement d’un agent d’exploitation chargé de la surveillance du site et le logement de l’ASC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unité d’accueil comporte un rez de chaussée et un é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Au rez de chaussée se trouvent l’entrée et la cage d’escalier, un couloir donnant accès à une chambre et à la cuisine. Un WC et une salle de bains avec cabine de douche ont été aménagés par le Service dans l’espace contigu à la cuisine et à la chambre. On y accède depuis la cuisine (plan rez de chaussé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ièce, dénommée « salle à manger » à laquelle on accède depuis le hall d’entrée est utilisée, suite à un accord verbal du comité directeur de l’ASCEE, par l’agent d’exploitation pour du rangement de matériel en échange du gardiennage de l’unité d’accue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L’étage comporte trois chambres dans lesquelles sont actuellement répartis 8 couchages. La partie « douche et salle d’eau » du plan est désaffectée et neutralisée.</w:t>
      </w:r>
    </w:p>
    <w:p>
      <w:pPr>
        <w:pStyle w:val="Normal"/>
        <w:jc w:val="both"/>
        <w:rPr/>
      </w:pPr>
      <w:r>
        <w:rPr/>
        <w:t>Il existe une salle de bain avec baignoire et WC à l’entresol situé entre le rez de chaussée et l’é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’objet du réaménagement</w:t>
      </w:r>
      <w:r>
        <w:rPr/>
        <w:t xml:space="preserve"> concerne la chambre du rez de chaussée que le comité directeur de l’ASCEE souhaite transformer en salon - salle à manger afin d’agrandir l’espace cuisine qui est insuffisant pour une dizaine de convives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 montant total des devis  s’élève à</w:t>
      </w:r>
      <w:r>
        <w:rPr/>
        <w:t xml:space="preserve"> : </w:t>
      </w:r>
      <w:r>
        <w:rPr>
          <w:b/>
          <w:bCs/>
        </w:rPr>
        <w:t>7 600 Euros TTC</w:t>
      </w:r>
      <w:r>
        <w:rPr/>
        <w:t>  répartis comme sui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 750.66 € TTC pour les travaux de démolition des cloisons de séparation et enlèvement des gravat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800 € pour les fournitures de matériel (lambris, peintures etc . . .)  pour les finitions de la pièce à transformer (travaux effectués par des membres du comité directeur de l’ASCEE-SN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000 € environ pour l’achat de mobilier (canapé . . 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 financement</w:t>
      </w:r>
      <w:r>
        <w:rPr/>
        <w:t xml:space="preserve"> pourrait se répartir conformément au tableau ci-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 chef du Service de la Navigation autorise</w:t>
      </w:r>
      <w:r>
        <w:rPr/>
        <w:t xml:space="preserve"> le comité directeur de l’ASCEE à entreprendre ces travaux dans le but d’améliorer les possibilités d’accueil et l’action sociale destinée au personnel du Service et de l’ensemble des membres de la FNASC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e fois ces travaux réalisés, la capacité de l’unité d’accueil demeurera la même, soit 10  personnes car les chambres de l’étage sont suffisamment grandes pour recevoir 2 couchages supplémentaires.</w:t>
      </w:r>
    </w:p>
    <w:p>
      <w:pPr>
        <w:pStyle w:val="Normal"/>
        <w:jc w:val="both"/>
        <w:rPr/>
      </w:pPr>
      <w:r>
        <w:rPr/>
        <w:t>Le logement est accessible aux personnes handicapés et les déplacements seront même facili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de de gestion en place ne changera pas : respect de la charte FNASCEE, envoi des clés aux vacanciers et surveillance du logement par l’agent d’exploitation logé dans le même immeu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est à noter que dans le cadre de l’entraide FNASCEE, l’ASCEE SNT s’engage à continuer à offrir des séjours gratuits, notamment au Lampy. Pour mémoire, nous rappelons que l’ASCEE SNT offre chaque année 6 séjours d’une semaine sur l’ensemble de ses unités d’accue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’est le 1</w:t>
      </w:r>
      <w:r>
        <w:rPr>
          <w:vertAlign w:val="superscript"/>
        </w:rPr>
        <w:t>ère</w:t>
      </w:r>
      <w:r>
        <w:rPr/>
        <w:t xml:space="preserve"> fois que nous demandons une aide financière à la FNASCE. L’année dernière, nous avons effectués des travaux de rénovation dans la nouvelle unité d’accueil de Montech (5 000€ environ) sur nos fonds propres ou dans le cadre de la convention avec le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’est pourquoi, cette année, nous vous demandons une aide financière pour cette unité d’accueil en espérant une réponse favo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55:00Z</dcterms:created>
  <dc:creator>MICHELE</dc:creator>
  <dc:description/>
  <dc:language>en-US</dc:language>
  <cp:lastModifiedBy>DALBIN</cp:lastModifiedBy>
  <dcterms:modified xsi:type="dcterms:W3CDTF">2010-04-15T12:11:00Z</dcterms:modified>
  <cp:revision>12</cp:revision>
  <dc:subject/>
  <dc:title>AMENAGEMENT D’UNE SALLE A MANGER </dc:title>
</cp:coreProperties>
</file>